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Специализированная детско-юношеская спортивн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олимпийского резерва «Юпитер» нежил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Зубковой, д. 27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«Юпитер» нежилого помещения Н3 общей площадью 403,0 кв. м, расположенного по адресу: г. Рязань, ул. Зубковой, д.27  для реализации образовательной программы физкультурно-спортивной направленности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Специализированная детско-юношеская спортивная школа олимпийского резерва «Юпитер» и муниципальным бюджетным образовательным учреждением дополнительного образования детей «Центр детского творчества «Октябрь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40:00Z</dcterms:created>
  <dc:creator>Шлегель В.П.</dc:creator>
  <dc:description/>
  <cp:keywords/>
  <dc:language>en-US</dc:language>
  <cp:lastModifiedBy>***</cp:lastModifiedBy>
  <cp:lastPrinted>2012-12-21T15:58:00Z</cp:lastPrinted>
  <dcterms:modified xsi:type="dcterms:W3CDTF">2013-02-15T08:27:00Z</dcterms:modified>
  <cp:revision>5</cp:revision>
  <dc:subject/>
  <dc:title> </dc:title>
</cp:coreProperties>
</file>